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fbuzz 1.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that is in the generated enum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 para&gt; section&gt; chap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Unicode Inc.Test GPOS ThreeRegular1.000;UKWN;TestGPOSThree-RegularTest GPOS Three RegularVersion 1.000TestGPOSThree-RegularSascha Brawerhttp://www.brawer.ch/This Font Software is licensed under the SIL Open Font License Version 1.1. This license is available with a FAQ at: http://scripts.sil.org/OFLhttps://opensource.org/licenses/OFL-1.1u___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AVARRegularOpenTypeTestAVAR RegularOpenTypeTestAVARSascha Brawerhttps://opensource.org/licenses/OFL-1.1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Nastal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EthiopicRegularOpenTypeTestEthiopic-Regularhttps://opensource.org/licenses/OFL-1.1 ÿ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CMAP MacOS TurkishBlackOpenTypeTestCMAPMacOSTurkish-Blackhttps://opensource.org/licenses/OFL-1.1 ÿ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Eye colorAutumnW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woRegularTestGVARTwo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hreeRegularTestGVARThre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OneRegularTestGVAROn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RobotoRegularVersion 2.137; 2017Roboto-Regular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http://iga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gt; FullName value="MathTestFontFull"/&gt; FamilyName value="MathTestFontFull"/&gt; Weight value="Regular"/&gt; isFixedPitch value="1"/&gt; ItalicAngle value="0"/&gt; UnderlineThickness value="50"/&gt; PaintType value="0"/&gt; CharstringType value="2"/&gt; FontMatrix value="0.001 0 0 0.001 0 0"/&gt; FontBBox value="0 0 5300 5500"/&gt; StrokeWidth value="0"/&gt; charset is dumped separately as the 'GlyphOrder' element --&gt; Encoding name="StandardEncoding"/&gt; Private&gt; BlueValues value="-20 0 1000 1000"/&gt; BlueScale value="0.039625"/&gt; BlueShift value="0"/&gt; BlueFuzz value="1"/&gt; StdHW value="250"/&gt; StdVW value="1000"/&gt; StemSnapH value="166 200 250 333 500"/&gt; StemSnapV value="166 200 250 333 500 1000"/&gt; ForceBold value="0"/&gt; LanguageGroup value="0"/&gt; ExpansionFactor value="0.06"/&gt; initia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lt;greg@kino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i, c) in enumerate(self.sub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75</vt:lpwstr>
  </property>
</Properties>
</file>